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Алфавитный и систематический каталог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иблиотечный урок для 6 класса.</w:t>
      </w:r>
    </w:p>
    <w:p>
      <w:pPr>
        <w:pStyle w:val="Normal"/>
        <w:ind w:left="70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5" w:hanging="0"/>
        <w:rPr/>
      </w:pPr>
      <w:r>
        <w:rPr>
          <w:b/>
          <w:i/>
          <w:sz w:val="28"/>
          <w:szCs w:val="28"/>
        </w:rPr>
        <w:t xml:space="preserve">Цель урока: </w:t>
      </w:r>
      <w:r>
        <w:rPr>
          <w:sz w:val="28"/>
          <w:szCs w:val="28"/>
        </w:rPr>
        <w:t>первоначальное знакомство со структурой каталогов, выработка навыков и умений работы с каталогами при поиске книги.</w:t>
      </w:r>
    </w:p>
    <w:p>
      <w:pPr>
        <w:pStyle w:val="Normal"/>
        <w:ind w:left="705" w:hanging="0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увеличенная каталожная карточка, книга для каждого ученика и каталожная карточка с описанием этой книги.</w:t>
      </w:r>
    </w:p>
    <w:p>
      <w:pPr>
        <w:pStyle w:val="Normal"/>
        <w:ind w:left="70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</w:t>
      </w:r>
    </w:p>
    <w:p>
      <w:pPr>
        <w:pStyle w:val="Normal"/>
        <w:ind w:left="70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</w:t>
      </w:r>
      <w:r>
        <w:rPr>
          <w:b/>
          <w:i/>
          <w:sz w:val="28"/>
          <w:szCs w:val="28"/>
        </w:rPr>
        <w:t>Ход урока:</w:t>
      </w:r>
    </w:p>
    <w:p>
      <w:pPr>
        <w:pStyle w:val="Normal"/>
        <w:ind w:left="70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иблиотекарь: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Что означает слова «каталог» ? какие каталоги вы знаете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Ответы учеников.</w:t>
      </w:r>
    </w:p>
    <w:p>
      <w:pPr>
        <w:pStyle w:val="Normal"/>
        <w:ind w:left="705" w:hanging="0"/>
        <w:rPr/>
      </w:pPr>
      <w:r>
        <w:rPr>
          <w:b/>
          <w:i/>
          <w:sz w:val="28"/>
          <w:szCs w:val="28"/>
        </w:rPr>
        <w:t>Библиотекарь</w:t>
      </w:r>
      <w:r>
        <w:rPr>
          <w:sz w:val="28"/>
          <w:szCs w:val="28"/>
        </w:rPr>
        <w:t>: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Вот это большое сооружение, предмет мебели, похожий на дом, называется каталог. В нем располагаются каталожные ящики. Каталоги состоят из карточек. Посмотрите, ребята, у каждого из вас есть каталожная карточка.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Итак, из карточки мы узнали автора книги, как она называется, в каком городе ее создали, в каком издательстве она родилась, сколько в книге страниц,есть ли в ней иллюстрации и т. Д 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На карточках могут быть аннотации. Вспомним, то это такое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Ответы учеников.</w:t>
      </w:r>
    </w:p>
    <w:p>
      <w:pPr>
        <w:pStyle w:val="Normal"/>
        <w:ind w:left="70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иблиотекарь: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Итак, все самые важные данные помещаются на карточку. А откуда же эти данные берутся? Рассмотрите книги, которые вам выдали вместе с карточкой. Сравните титульный лист и записи на карточке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Каталог- это перечень всех произведений печати, имеющихся в библиотеке. Каталог составлен по определенному плану и предназначен для того, чтобы помочь читателю при выборе книг. Ни одна библиотека не может обойтись без каталога. Если даже особая библиотечная профессия- каталогизатор- человек, занимающийся составлением каталогов.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Алфавитный каталог- самый простой. Достаточно знать фамилию писателя, книга которого вам нужна (или заголовок книги, если нет автора), и в алфавитном каталоге она сейчас же найдется. Главное- помнить, что во внимание принимаются все буквы в слове (фамилии писателя или заголовка).</w:t>
      </w:r>
    </w:p>
    <w:p>
      <w:pPr>
        <w:pStyle w:val="Normal"/>
        <w:ind w:left="70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ое задани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ите, в какой последовательности стоят в каталоге карточки на книги авторов (рассуждаем вслух):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Грький (4), Гончаров(3), Гумелев (5), Гоголь(2), Гайдар(1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русской литературе известны три замечательных писателя-однофамильца. Как располагаются карточки в алфавитном каталоге: Толстой Лев Николаевич(3), Толстой Алексей Николаевич(2), Толстой Алексей Константинович(1).</w:t>
      </w:r>
    </w:p>
    <w:p>
      <w:pPr>
        <w:pStyle w:val="Normal"/>
        <w:ind w:left="70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Библиотекарь: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Систематический каталог-  совсем другое дело. В нем хорошо искать пока еще неизвестную книгу на нужную тему. Потому что все книги данной библиотеки перечислены здесь по отраслям знаний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Попробуем определить, к какому из разделов относятся книги, которые лежат у вас на столах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5-6 человек выполняют вслух это задание.</w:t>
      </w:r>
    </w:p>
    <w:p>
      <w:pPr>
        <w:pStyle w:val="Normal"/>
        <w:ind w:left="70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иблиотекарь: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 xml:space="preserve">большим помощником в поиске нужного раздела является </w:t>
      </w:r>
      <w:r>
        <w:rPr>
          <w:b/>
          <w:i/>
          <w:sz w:val="28"/>
          <w:szCs w:val="28"/>
        </w:rPr>
        <w:t xml:space="preserve">алфавитно-предметный указатель (АПУ) </w:t>
      </w:r>
      <w:r>
        <w:rPr>
          <w:sz w:val="28"/>
          <w:szCs w:val="28"/>
        </w:rPr>
        <w:t>к систематическому каталогу. В нем на карточках указываются предметы и раздел каталога, в котором нужно искать книги об этих предметах (гладиаторы, самолеты, машины,  цветоводство, рукоделие).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Взгляните на книгу и каталожную карточку, точнее, на верхний левый угол карточки и книги. Здесь мы увидим, условно говоря, дробь: числитель- полочный индекс показывает в каком отделе библиотеки стоит эта книга.</w:t>
      </w:r>
    </w:p>
    <w:p>
      <w:pPr>
        <w:pStyle w:val="Normal"/>
        <w:ind w:left="70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ое задание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Расшифруйте полочный индекс своей книги, то есть определите, в каком отделе она стоит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Отвечают несколько человек.</w:t>
      </w:r>
    </w:p>
    <w:p>
      <w:pPr>
        <w:pStyle w:val="Normal"/>
        <w:ind w:left="70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иблиотекарь: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Знаменатель- это авторский знак. Он служит для расстановки книг по алфавиту на стеллажах внутри отдела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Повторение пройденного на уроке. Подведение уро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02:00Z</dcterms:created>
  <dc:creator>Библиотека</dc:creator>
  <dc:description/>
  <cp:keywords/>
  <dc:language>en-US</dc:language>
  <cp:lastModifiedBy>библиотека</cp:lastModifiedBy>
  <cp:lastPrinted>2002-01-01T13:08:00Z</cp:lastPrinted>
  <dcterms:modified xsi:type="dcterms:W3CDTF">2018-09-26T11:34:00Z</dcterms:modified>
  <cp:revision>4</cp:revision>
  <dc:subject/>
  <dc:title>       Алфавитный и систематический каталог</dc:title>
</cp:coreProperties>
</file>